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13"/>
        <w:gridCol w:w="1172"/>
        <w:gridCol w:w="2076"/>
        <w:gridCol w:w="845"/>
      </w:tblGrid>
      <w:tr>
        <w:trPr>
          <w:trHeight w:val="247" w:hRule="atLeast"/>
        </w:trPr>
        <w:tc>
          <w:tcPr>
            <w:tcW w:w="5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xls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NITARN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wykonawcz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wody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1_PW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1_PW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kanalizacji sanitarnej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S2_IS3_IS4_PW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2_PW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a kanalizacji sanitarnej – rozwinięcie cz. 1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S2_IS3_IS4_PW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3_PW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a kanalizacji sanitarnej – rozwinięcie cz. 2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S2_IS3_IS4_PW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4_PW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 – instalacja c.o.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5_PW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5_PW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  <w:bookmarkStart w:id="0" w:name="_GoBack"/>
            <w:bookmarkEnd w:id="0"/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tawienie materiałów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8T10:06:00Z</dcterms:modified>
  <cp:revision>2</cp:revision>
  <dc:subject/>
  <dc:title/>
</cp:coreProperties>
</file>